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875" w:hRule="atLeast"/>
        </w:trPr>
        <w:tc>
          <w:tcPr>
            <w:tcW w:w="9555" w:type="dxa"/>
            <w:tcBorders/>
            <w:vAlign w:val="bottom"/>
          </w:tcPr>
          <w:tbl>
            <w:tblPr>
              <w:tblW w:w="3960" w:type="dxa"/>
              <w:jc w:val="left"/>
              <w:tblInd w:w="6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иложение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к решению Совета депутатов Холм-Жирковского городского поселения Холм-Жирковского района Смоленской области бласти «Об исполнении бюджета Холм-Жирковского городского поселения Холм-Жирковского района Смоленской области бласти за 2023 год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rPr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  <w:t xml:space="preserve">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rPr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47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Холм-Жирковского городского  поселения Холм-Жирковского района Смоленской области в 2023 году по кодам классификации источников финансирования дефицита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565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источника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 xml:space="preserve">                Ко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Кассово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спол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ind w:right="-905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right="2260" w:hanging="468"/>
              <w:jc w:val="right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2260" w:hanging="468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4 742 673,9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br/>
              <w:t>01 05 02 01 13 0000 5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113 818 865,0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br/>
              <w:br/>
              <w:t>01 05 02 01 13 0000 6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9 076 191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27:00Z</dcterms:created>
  <dc:creator>Бюджетный отдел</dc:creator>
  <dc:description/>
  <cp:keywords/>
  <dc:language>en-US</dc:language>
  <cp:lastModifiedBy>Зайцева Валентина Ивановна</cp:lastModifiedBy>
  <cp:lastPrinted>2024-03-28T12:43:00Z</cp:lastPrinted>
  <dcterms:modified xsi:type="dcterms:W3CDTF">2024-03-28T09:43:00Z</dcterms:modified>
  <cp:revision>4</cp:revision>
  <dc:subject/>
  <dc:title>Приложение 11</dc:title>
</cp:coreProperties>
</file>